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188"/>
        <w:gridCol w:w="9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сходно-разрешительная документац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боснование параметров линейного объекта, планируемого  к размещен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-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основание размещения линейного объекта на планируемой территор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размещения линейного объекта с учетом особых условий использования территорий и мероприятий по сохранению объектов культурного наслед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-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территории от чрезвычайных ситуаций природного и техногенного характера, проведение мероприятий по гражданской обороне и пожарной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-44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contextualSpacing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9"/>
                <w:sz w:val="24"/>
                <w:szCs w:val="24"/>
                <w:lang w:eastAsia="ru-RU"/>
              </w:rPr>
              <w:t>Графические материалы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хема расположения элемента планировочной структуры М 1:8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ли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134" w:leader="none"/>
                <w:tab w:val="left" w:pos="1276" w:leader="none"/>
              </w:tabs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хема использования территории в период подготовки проекта планировки М 1:1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ли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134" w:leader="none"/>
                <w:tab w:val="left" w:pos="1276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границ зон с особыми условиями использования территории М 1:1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ли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ходная документация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хническое зада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ли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хнические условия №00-03-1989 от 26.12.2017г. ПАО «Газпром газораспределение Ростов-на-Дону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ли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исьмо администрации Белокалитвинского района №65.05/580 от 14.08.2018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ли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аключение №6586 от 06.08.2018г. департамента по недропользованию по Южному федеральному округу (Югнедр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ли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исьмо №ЮФО-01-05-33/2201 от 06.08.2018г. департамента по недропользованию по Южному федеральному округу (Югнедр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ли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исьмо ГУ МЧС России по РО №8236-15-2 от 20.08.2018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ли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хнические условия ФКУ УПРДОР Москва-Волгоград. №01-05/12-3108 от 23.10.2018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лист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ходно-разрешительная документация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ия по планировке территории (проект планировки и проект межевания территории): «Внесение изменений в проект планировки и проект межевания 4-го квартала перспективной жилой застройки, г.Белая Калитва, Ростовской области в целях размещения объекта: «Газопровод-ввод высокого давления для подключения объекта: «АГНКС, расположенная по адресу: Ростовская область, Белокалитвинский район, г.Белая Калитва, ул.Солнечная, дом №1» разработана ООО «НПП «Кадастр-Дон» 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а №474/18 от «26» июня 2018 г., заключенного с ПАО «Газпром газораспределение Ростов-на-Дону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объекта: «Газопровод-ввод высокого давления для подключения объекта: «АГНКС, расположенная по адресу: Ростовская область, Белокалитвинский район, г.Белая Калитва, ул.Солнечная, дом №1» предусмотрено в соответствии со схемой прокладки газопровода высокого давления согласованной с филиалом ПАО «Газпром газораспределение Ростов-на-Дону» в г.Белая Кали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разработки проекта планировки и проекта межевания служат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№474/18 от 26.06.2018 г.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Белокалитви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«О разработке проекта планировки и межевания территори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683 от 27.12.2018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е задание на разработку проекта планировки и проекта межевания территории объ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исходных данных при разработке проекта планировки и межевания были использован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06.10.2003 г.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ой закон Ростовской области от 26.12.2007 №853-ЗС «О градостроительной деятельности в Ростовской области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«Белокалитвинский район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й кодекс Российской Федерации от 29.12.2004г. №190-ФЗ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ый кодекс Российской Федерации от 25.10.2001 г. №136-ФЗ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 42.13330.2011 «Градостроительство. Планировка и застройка городских и сельских поселений» актуализированная редакция СНиП 2.07.01-89*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землепользования и застройки «Белокалитвинского городского поселения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Министерства строительства, архитектуры и территориального развития Ростовской области «Об утверждении нормативов градостроительного проектирования Ростовской области» от 25.12.2013г. №1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авила охраны газораспределительных сетей» утвержденные постановлением Правительства Российской Федерации от 20.11.2000г. № 878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пографическая съемка М 1:1000, предоставленная в 2018 г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Гипрониигаз"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ое задание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условия №00-03-1989 от 26.12.2017 г. ПАО «Газпром газораспределение Ростов-на-Дону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 администрации Белокалитвинского района №65.05/580 от 14.08.2018г.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№6586 от 06.08.2018г. департамента по недропользованию по Южному федеральному округу (Югнедра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 №ЮФО-01-05-33/2201 от 06.08.2018 г. департамента по недропользованию по Южному федеральному округу (Югнедра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 ГУ МЧС России по РО №8236-15-2 от 20.08.2018г.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ие условия ФКУ УПРДОР Москва-Волгоград №01-05/12-3108 от 23.10.2018г.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нженерно-геодезические изыскания выполнены в системе координат МСК-61, 2 зона и Балтийской системе высот.</w:t>
      </w:r>
      <w:r>
        <w:rPr>
          <w:color w:val="000000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ю разработки документации по планировке территории является:</w:t>
      </w:r>
    </w:p>
    <w:p>
      <w:pPr>
        <w:pStyle w:val="Normal"/>
        <w:keepNext w:val="true"/>
        <w:keepLines/>
        <w:numPr>
          <w:ilvl w:val="0"/>
          <w:numId w:val="9"/>
        </w:numPr>
        <w:suppressLineNumbers/>
        <w:tabs>
          <w:tab w:val="clear" w:pos="708"/>
          <w:tab w:val="left" w:pos="512" w:leader="none"/>
          <w:tab w:val="left" w:pos="993" w:leader="none"/>
        </w:tabs>
        <w:suppressAutoHyphens w:val="true"/>
        <w:spacing w:lineRule="auto" w:line="360" w:before="0" w:after="200"/>
        <w:ind w:left="0" w:right="2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ение элементов планировочной структуры территории проектир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ление параметров планируемого развития элементов планировочной структу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границ земельных участков по трассе газопровода, предоставляемых во временное пользование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ление зон с особыми условиями использования территор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боснование параметров линейного объекта, планируемого  к размещению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right="14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, на которую разрабатывается проект планировки  и проект межевания территории  для строительства линейного объекта: «Газопровод-ввод высокого давления для подключения объекта: «АГНКС, расположенная по адресу: Ростовская область, Белокалитвинский район, г.Белая Калитва, ул.Солнечная, дом №1» разработана ООО «НПП «Кадастр-Дон»  расположена на территории Белокалитвинского городского поселения в Белокалитвинском районе Ростовской области.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сса проектируемого подземного газопровода по отношению к зданиям, сооружениям и сетям инженерно-технического обеспечения проложена в соответствии с СП 62.13330.2011 «Газораспределительные системы. Актуализированная редакция СНиП 42-01-2002». </w:t>
      </w:r>
    </w:p>
    <w:p>
      <w:pPr>
        <w:pStyle w:val="4"/>
        <w:shd w:fill="auto" w:val="clear"/>
        <w:tabs>
          <w:tab w:val="clear" w:pos="708"/>
          <w:tab w:val="left" w:pos="567" w:leader="none"/>
          <w:tab w:val="left" w:pos="818" w:leader="none"/>
        </w:tabs>
        <w:spacing w:lineRule="auto" w:line="360"/>
        <w:ind w:right="34" w:firstLine="567"/>
        <w:rPr>
          <w:sz w:val="28"/>
          <w:szCs w:val="28"/>
        </w:rPr>
      </w:pPr>
      <w:r>
        <w:rPr>
          <w:sz w:val="28"/>
          <w:szCs w:val="28"/>
        </w:rPr>
        <w:t xml:space="preserve">Общая площадь земель, отводимых на период строительства линейного объекта во временное пользование на территории </w:t>
      </w:r>
      <w:r>
        <w:rPr>
          <w:color w:val="000000"/>
          <w:sz w:val="28"/>
          <w:szCs w:val="28"/>
        </w:rPr>
        <w:t>Белокалитвинского городского поселения</w:t>
      </w:r>
      <w:r>
        <w:rPr>
          <w:sz w:val="28"/>
          <w:szCs w:val="28"/>
        </w:rPr>
        <w:t>, составляет 12 126 м² (1,2126 га). Общая площадь земель, отводимых в постоянное пользование, составляет 8,0 м² (общая площадь земель, отводимых в постоянное пользование, входит в состав общей площади земель, отводимых на период строительства линейного объекта во временное пользова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suppressAutoHyphens w:val="true"/>
        <w:autoSpaceDE w:val="false"/>
        <w:spacing w:lineRule="auto" w:line="360" w:before="0" w:after="0"/>
        <w:ind w:right="42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пределения местонахождения газопровода на углах поворота трассы, в местах изменений диаметра, установки арматуры и сооружений, принадлежащих газопроводу, а также через 500м на прямолинейном участке трассы устанавливаются настенные указатели и указательные столбики. На опознавательные указатели наносятся данные о диаметре, давлении, глубине заложения, материале труб, расстояние до газопровода (сооружений) и телефон аварийно-диспетчерской служ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suppressAutoHyphens w:val="true"/>
        <w:autoSpaceDE w:val="false"/>
        <w:spacing w:lineRule="auto" w:line="360" w:before="0" w:after="0"/>
        <w:ind w:right="425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suppressAutoHyphens w:val="true"/>
        <w:autoSpaceDE w:val="false"/>
        <w:spacing w:lineRule="auto" w:line="360" w:before="0" w:after="0"/>
        <w:ind w:right="425" w:firstLine="709"/>
        <w:jc w:val="center"/>
        <w:rPr>
          <w:rFonts w:ascii="Times New Roman" w:hAnsi="Times New Roman" w:eastAsia="Times New Roman CYR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eastAsia="Times New Roman CYR"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Основные технические характеристики инженерных </w:t>
        <w:br/>
        <w:t>коммуникаций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 CYR" w:cs="Times New Roman"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 CYR" w:cs="Times New Roman" w:ascii="Times New Roman" w:hAnsi="Times New Roman"/>
          <w:bCs/>
          <w:i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 CYR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eastAsia="Times New Roman CYR"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Протяженность подземного газопровода высокого давления из полиэтиленовых труб ПЭ100 SDR11 110х10 (по пикетажу) – 1543,9м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 CYR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eastAsia="Times New Roman CYR"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В том числе протяженность переходов закрытым способом без футляра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 CYR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eastAsia="Times New Roman CYR"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- через овраг – 70,0м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 CYR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eastAsia="Times New Roman CYR"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- через балку – 260м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      </w:t>
      </w:r>
      <w:r>
        <w:rPr>
          <w:rFonts w:eastAsia="Times New Roman CYR"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3. Отключающее устройство (кран) подземной установки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 CYR"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- Кран шаровый DN110мм - 2 шт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right="42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Обоснование размещения линейного объекта на планируемой терри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 административном отношении участок изысканий расположен по адресу: Ростовская область, Белокалитвинский район, г.Белая Калитва, ул.Солнечная, дом №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Согласно СП 131.13330.2012 номер района по климатическому районированию – III В.</w:t>
      </w:r>
    </w:p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 представлены земельные участки, образуемые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период строительства газопровода (временный отвод)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Таблица 1</w:t>
      </w:r>
    </w:p>
    <w:tbl>
      <w:tblPr>
        <w:tblW w:w="108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467"/>
        <w:gridCol w:w="1418"/>
        <w:gridCol w:w="1559"/>
        <w:gridCol w:w="1701"/>
        <w:gridCol w:w="1276"/>
        <w:gridCol w:w="1559"/>
        <w:gridCol w:w="1371"/>
      </w:tblGrid>
      <w:tr>
        <w:trPr>
          <w:trHeight w:val="16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чертеже меже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дастровый кварта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разуемого земельного участка под строительство газопровода, кв.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тегория зем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зрешенного использования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бственник / Арендатор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1123" w:hRule="atLeast"/>
        </w:trPr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04:0600010:625/чзу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04:06000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товская область, Белокалитвинский район, земли бывшего колхоза "Донец", примерно в 1,0 км по направлению на юго-запад от х.Ахта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ли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ля сельскохозяйственного производства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ое образование "Белокалитвинское городское поселение"</w:t>
            </w:r>
          </w:p>
        </w:tc>
      </w:tr>
      <w:tr>
        <w:trPr>
          <w:trHeight w:val="183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ЗУ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00: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, Ростовская область, Белокалитвинский район, Белокалитвинское городское поселение, г.Белая Кали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ли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рубопроводный транспорт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26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2 и 3 представлены земельные участки, образуемые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период эксплуатации газопровода (постоянный отвод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аблица 2 </w:t>
      </w:r>
    </w:p>
    <w:tbl>
      <w:tblPr>
        <w:tblW w:w="109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1418"/>
        <w:gridCol w:w="1559"/>
        <w:gridCol w:w="1984"/>
        <w:gridCol w:w="1134"/>
        <w:gridCol w:w="1560"/>
        <w:gridCol w:w="1764"/>
      </w:tblGrid>
      <w:tr>
        <w:trPr>
          <w:trHeight w:val="16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чертеже меже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дастровый кварта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разуемого земельного участка на период эксплуатации газопровода, кв.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зрешенного использования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бственник / Арендатор</w:t>
            </w:r>
          </w:p>
        </w:tc>
      </w:tr>
      <w:tr>
        <w:trPr>
          <w:trHeight w:val="29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1423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ЗУ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04:06000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товская область, Белокалитвинский район, земли бывшего колхоза "Донец", примерно в 1,0 км по направлению на юго-запад от х.Ахтаево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ли населенных пун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ля сельскохозяйственного производства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ое образование "Белокалитвинское городское поселение"</w:t>
            </w:r>
          </w:p>
        </w:tc>
      </w:tr>
      <w:tr>
        <w:trPr>
          <w:trHeight w:val="50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3 </w:t>
      </w:r>
    </w:p>
    <w:tbl>
      <w:tblPr>
        <w:tblW w:w="109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996"/>
        <w:gridCol w:w="1609"/>
        <w:gridCol w:w="1559"/>
        <w:gridCol w:w="1984"/>
        <w:gridCol w:w="1134"/>
        <w:gridCol w:w="1560"/>
        <w:gridCol w:w="1770"/>
      </w:tblGrid>
      <w:tr>
        <w:trPr>
          <w:trHeight w:val="48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чертеже межевания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дастровый кварта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разуемого земельного участка на период эксплуатации газопровода, кв.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зрешенного использования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бственник / Арендатор</w:t>
            </w:r>
          </w:p>
        </w:tc>
      </w:tr>
      <w:tr>
        <w:trPr>
          <w:trHeight w:val="3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144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ЗУ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00: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, Ростовская область, Белокалитвинский район, Белокалитвинское городское поселение, г.Белая Кали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ли населенных пун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рубопроводный транспорт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азмещения линейного объекта с учетом особых условий использования территорий и мероприятий по сохранению объектов культурного наследия</w:t>
      </w:r>
    </w:p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заключ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6586 от 06.08.2018г. </w:t>
      </w:r>
      <w:r>
        <w:rPr>
          <w:rFonts w:cs="Times New Roman" w:ascii="Times New Roman" w:hAnsi="Times New Roman"/>
          <w:sz w:val="28"/>
          <w:szCs w:val="28"/>
        </w:rPr>
        <w:t>Департамента по недропользованию по Южному Федеральному округу (Югнедра) под земельным участком, на котором проектируется застройка по объекту: «Газопровод-ввод высокого давления для подключения объекта: «АГНКС, расположенная по адресу: Ростовская область, Белокалитвинский район, г.Белая Калитва, ул.Солнечная, дом №1», месторождения углеводородного сырья и подземных вод отсутству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на территории, в пределах которой проектируется строительство </w:t>
      </w:r>
      <w:r>
        <w:rPr>
          <w:rFonts w:cs="Times New Roman" w:ascii="Times New Roman" w:hAnsi="Times New Roman"/>
          <w:sz w:val="28"/>
          <w:szCs w:val="28"/>
        </w:rPr>
        <w:t>газопровода, отсутствуют участки недр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начения нераспределенного фонда недр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е в федеральный фонд резервных участков недр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е в перечень участков недр, прилагаемых для предоставления в пользование, в том числе, в целях геологического из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усмотрено образование охранной зоны газопровода в соответствии с Постановлением Правительства РФ от 20.11.2000 №878 «Об утверждении Правил охраны газораспределительных сетей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ar-SA"/>
        </w:rPr>
        <w:t xml:space="preserve">В соответствии с Постановлением Правительства РФ от 20.11.2000 №878 «Об утверждении Правил охраны газораспределительных сетей» для газораспределительных сетей охранные зоны  устанавливаются вдоль трасс подземных газопроводов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виде территории, ограни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ar-SA"/>
        </w:rPr>
        <w:t>енной условными линиями, проходящими на расстоянии 2-х метров от оси газопровода с каждой сторо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авилами землепользования и застройки Белокалитвинского городского поселения, а также сведениями государственного кадастра недвижимости в границах проекта планировки есть зоны с особыми условиями использования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земельные участки, входящие в 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12121252/" \l "block_360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охранные зоны газораспределительных сетей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в целях предупреждения их повреждения или нарушения условий их нормальной эксплуатации налагаются ограничения (обременения), которыми запрещается землепользователям, арендатор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троить объекты жилищно-гражданского и производственного назна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) устраивать свалки и склады, разливать растворы кислот, солей, щелочей и других химически активных веще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е) огораживать и перегораживать охранные зоны, препятствовать доступу персонала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12121252/" \l "block_390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луатационных организаций к газораспределительным сетям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проведению обслуживания и устранению повреждений газораспределительных се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) разводить огонь и размещать источники ог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) рыть погреба, копать и обрабатывать почву сельскохозяйственными и мелиоративными орудиями и механизмами на глубину более 0,3 мет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) открывать калитки и двери 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12121252/" \l "block_350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газорегуляторных пунктов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) самовольно подключаться к газораспределительным сетям.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Разрешение на производство работ в охранной зоне газораспределительной сети должно содержать информацию о характере опасных производственных факторов, расположении трассы газопровода, условиях, в которых будут производиться работы, мерах предосторожности, наличии и содержании инструкций, которыми необходимо руководствоваться при выполнении конкретных видов работ. В разрешении также оговариваются этапы работ, выполняемых в присутствии и под наблюдением представителя эксплуатационной организации газораспределительной сети.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Эксплуатационные организации газораспределительных сетей при условии направления собственникам, владельцам или пользователям земельных участков, которые расположены в охранных зонах, предварительного письменного уведомления имеют право проводить следующие работы в охранных зонах: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а) техническое обслуживание, ремонт и диагностирование газораспределительных сетей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б) устройство за счет организаций - собственников газораспределительных сетей дорог, подъездов и других сооружений, необходимых для эксплуатации сетей на условиях, согласованных с собственниками, владельцами или пользователями земельных участков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) рытье шурфов и котлованов, бурение скважин и другие земляные работы, осуществляемые с целью определения технического состояния газораспределительных сетей или их ремонта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г) расчистка трасс (просек) газопроводов от древесно-кустарниковой растительности при наличии лесорубочного билета, оформленного в установленном порядке.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Земельные участки, расположенные в охранных зонах газораспределительных сетей, у их собственников, владельцев или пользователей не изымаются и могут быть использованы ими с учетом ограничений (обременений), устанавливаемых настоящими Правилами и налагаемых на земельные участки в установленном порядке.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Установление охранных зон газораспределительных сетей не влечет запрета на совершение сделок с земельными участками, расположенными в этих охранных зонах. В документах, удостоверяющих права собственников, владельцев и пользователей на земельные участки, расположенные в охранных зонах газораспределительных сетей, указываются ограничения (обременения) прав этих собственников, владельцев и пользователей.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территории от чрезвычайных ситуаций природного и техногенного характера, проведение мероприятий по гражданской обороне и пожарной безопасност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Охрана труда в строительстве должна представлять собой систему взаимосвязанных мероприятий, направленных на создание безопасных условий для выполне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ния строительно-монтажных рабо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Инструкции по охране труда и пожарной безопасности для рабочих каждой профессии с учетом выполняемых ими работ должны быть разработаны в строи</w:t>
      </w:r>
      <w:r>
        <w:rPr>
          <w:rFonts w:cs="Times New Roman" w:ascii="Times New Roman" w:hAnsi="Times New Roman"/>
          <w:sz w:val="28"/>
          <w:szCs w:val="28"/>
          <w:lang w:eastAsia="ar-SA"/>
        </w:rPr>
        <w:t>тельно-монтажных организациях и утверждены главным инженеро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еред допуском к работе рабочие должны пройти инструктаж по безопасности 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труда и пройти необходимое обучение методам безопасного проведения работ. До</w:t>
      </w:r>
      <w:r>
        <w:rPr>
          <w:rFonts w:cs="Times New Roman" w:ascii="Times New Roman" w:hAnsi="Times New Roman"/>
          <w:sz w:val="28"/>
          <w:szCs w:val="28"/>
          <w:lang w:eastAsia="ar-SA"/>
        </w:rPr>
        <w:t>пуск к работам оформляется записью в журнале инструктажа по технике безопасно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 xml:space="preserve">сти, в котором каждый работник ставит свою подпись в подтверждение получения 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необходимого инструктаж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>Обеспечение строительства электроэнергией предусматривается от сущест</w:t>
      </w:r>
      <w:r>
        <w:rPr>
          <w:rFonts w:cs="Times New Roman" w:ascii="Times New Roman" w:hAnsi="Times New Roman"/>
          <w:sz w:val="28"/>
          <w:szCs w:val="28"/>
          <w:lang w:eastAsia="ar-SA"/>
        </w:rPr>
        <w:t>вующих электролиний, а при необходимости - от передвижной электростанции ПС-60 по временным воздушным сетям и подземным кабельным линия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 xml:space="preserve">Строительная площадка, участки работ, рабочие места, проезды и проходы к </w:t>
      </w:r>
      <w:r>
        <w:rPr>
          <w:rFonts w:cs="Times New Roman" w:ascii="Times New Roman" w:hAnsi="Times New Roman"/>
          <w:spacing w:val="3"/>
          <w:sz w:val="28"/>
          <w:szCs w:val="28"/>
          <w:lang w:eastAsia="ar-SA"/>
        </w:rPr>
        <w:t xml:space="preserve">ним в темное время суток должны быть освещены в соответствии с СанПиН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2,2.3.1384-03 и ГОСТ 12.1.046-85. Освещенность должна быть равномерной, без 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слепящего действия осветительных приспособлений на работающих. Производство работ в неосвещенных местах не допускаетс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 xml:space="preserve">Электробезопасность на строительной площадке, участках работ и рабочих </w:t>
      </w:r>
      <w:r>
        <w:rPr>
          <w:rFonts w:cs="Times New Roman" w:ascii="Times New Roman" w:hAnsi="Times New Roman"/>
          <w:sz w:val="28"/>
          <w:szCs w:val="28"/>
          <w:lang w:eastAsia="ar-SA"/>
        </w:rPr>
        <w:t>местах должна обеспечиваться в соответствии с требованиями ГОСТ12Л.013-78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 xml:space="preserve">Обеспечение строительства сжатым воздухом осуществляется от передвижной </w:t>
      </w:r>
      <w:r>
        <w:rPr>
          <w:rFonts w:cs="Times New Roman" w:ascii="Times New Roman" w:hAnsi="Times New Roman"/>
          <w:spacing w:val="4"/>
          <w:sz w:val="28"/>
          <w:szCs w:val="28"/>
          <w:lang w:eastAsia="ar-SA"/>
        </w:rPr>
        <w:t>воздушной компрессорной станции  ПКС-ЗМ  производительностью 3 м /ми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eastAsia="ar-SA"/>
        </w:rPr>
        <w:t>Для обеспечения потребности в воде для производственных нужд стро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ельства предусматривается установка емкости с привозной водой. Подвозка воды 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осуществляется автоцистерно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Пожаротушение осуществляется силами и средствами силами и средствами местной службы пожаротуш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 производстве работ по строительству и монтажу газопровода необходимо 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 xml:space="preserve">соблюдать действующие правила техники безопасности и охраны труда, «Правила </w:t>
      </w:r>
      <w:r>
        <w:rPr>
          <w:rFonts w:cs="Times New Roman" w:ascii="Times New Roman" w:hAnsi="Times New Roman"/>
          <w:sz w:val="28"/>
          <w:szCs w:val="28"/>
          <w:lang w:eastAsia="ar-SA"/>
        </w:rPr>
        <w:t>безопасности систем газораспределения и газопотребления» (ПБ 12-529-03), СП 42-101-2003 «Общие положения по проектированию и строительству газораспредели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тельных систем из стальных и полиэтиленовых труб», СанПиН 2.2.3.1384-03 «Гиг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 xml:space="preserve">иенические требования к организации строительного производства и строительных 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работ», ГОСТ 12.1.004-91, ГОСТ 12.3009-76* Правила перевозки грузов автомо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бильным транспортом», ПБ 10-382-00, ППБ 01-2003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При выполнении комплекса работ по сооружению газопровода необходимо ис</w:t>
      </w:r>
      <w:r>
        <w:rPr>
          <w:rFonts w:cs="Times New Roman" w:ascii="Times New Roman" w:hAnsi="Times New Roman"/>
          <w:sz w:val="28"/>
          <w:szCs w:val="28"/>
          <w:lang w:eastAsia="ar-SA"/>
        </w:rPr>
        <w:t>пользовать современные средства техники безопасности и соблюдать правили охра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 xml:space="preserve">ны труда. Работающих необходимо обеспечить санитарно-гигиеническими и безопасными условиями труда с целью устранения производственного травматизма и </w:t>
      </w: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 xml:space="preserve">профессиональных заболеваний. В зависимости от выполняемых работ рабочие </w:t>
      </w:r>
      <w:r>
        <w:rPr>
          <w:rFonts w:cs="Times New Roman" w:ascii="Times New Roman" w:hAnsi="Times New Roman"/>
          <w:sz w:val="28"/>
          <w:szCs w:val="28"/>
          <w:lang w:eastAsia="ar-SA"/>
        </w:rPr>
        <w:t>должны быть обеспечены спецодеждой, спец. обувью и защитными средствам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Гигиенические требования к средствам индивидуальной защиты должны соответствовать требованиям санитарных правил и иметь санитарно-эпидемиологическое заключение, оформленное в установленном порядк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Выдаваемые работникам средства индивидуальной защиты должны соответствовать их полу, росту и размерам, характеру и условиям выполняемой работы и обеспечивать в течение заданного времени снижение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оздействия вредных и опасных факторов производства на организм человека до допустимых величин, опреде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ляемых нормативными документам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собое внимание должно быть уделено выполнению правил эксплуатации строительных механизмов, установленных вблизи откосов и зон возможного обру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 xml:space="preserve">шения грунта, устройству ограждений опасных мест, выполнению электрозащитных </w:t>
      </w: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 xml:space="preserve">устройств оборудования и механизмов, работающих на электрической энергии 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(включая электросварку)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Строительно-монтажные работы с применением машин в охранной зоне дейст</w:t>
      </w:r>
      <w:r>
        <w:rPr>
          <w:rFonts w:cs="Times New Roman" w:ascii="Times New Roman" w:hAnsi="Times New Roman"/>
          <w:spacing w:val="3"/>
          <w:sz w:val="28"/>
          <w:szCs w:val="28"/>
          <w:lang w:eastAsia="ar-SA"/>
        </w:rPr>
        <w:t xml:space="preserve">вующей воздушной линии электропередач (ЛЭП) следует производить согласно </w:t>
      </w:r>
      <w:r>
        <w:rPr>
          <w:rFonts w:cs="Times New Roman" w:ascii="Times New Roman" w:hAnsi="Times New Roman"/>
          <w:sz w:val="28"/>
          <w:szCs w:val="28"/>
          <w:lang w:eastAsia="ar-SA"/>
        </w:rPr>
        <w:t>СНиП 12-03-2001 и под непосредственным руководством лица, ответственного за безопасность производства работ, и при наличии письменного разрешения органи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 xml:space="preserve">зации - владельца линии. На выполнение работ вблизи ЛЭП выдать наряд-допуск с 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мероприятиями по безопасной работ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Вне рабочего времени строительные машины и механизмы должны быть убраны из зоны производства на специально отведенные площадки. Место расположения складских помещений определить по мест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орудование и материалы, используемые при производстве строительно-монтажных работ, должны соответствовать гигиеническим, эргономическим требо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 xml:space="preserve">ваниям, а также требованиям СанПиН 2.2.3.1384-03 «Гигиенические требования к </w:t>
      </w:r>
      <w:r>
        <w:rPr>
          <w:rFonts w:cs="Times New Roman" w:ascii="Times New Roman" w:hAnsi="Times New Roman"/>
          <w:sz w:val="28"/>
          <w:szCs w:val="28"/>
          <w:lang w:eastAsia="ar-SA"/>
        </w:rPr>
        <w:t>организации строительного производства и строительных работ»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овое оборудование без наличия положительного санитарного эпидемиологического заключения на соответствие требованиям санитарных правил использоваться при производстве строительно-монтажных работ не допускаетс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При выполнении погрузо-разгрузочных работ вручную следует соблюдать тре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бования законодательства о предельных нормах переносимых грузов и допуске ра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ботников к выполнению этих рабо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грузо-разгрузочные работы следует выполнять механизированным способом с использованием подъемно-транспортного оборудова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 xml:space="preserve">Механизированный способ погрузо-разгрузочных работ является обязательным </w:t>
      </w:r>
      <w:r>
        <w:rPr>
          <w:rFonts w:cs="Times New Roman" w:ascii="Times New Roman" w:hAnsi="Times New Roman"/>
          <w:sz w:val="28"/>
          <w:szCs w:val="28"/>
          <w:lang w:eastAsia="ar-SA"/>
        </w:rPr>
        <w:t>для грузов весом более 50 кг, а также при подъеме грузов на высоту более 2 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местах производства работ по монтажу полиэтиленовых газопроводов во из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 xml:space="preserve">бежание повреждения и возгорания полиэтиленовых труб, узлов, деталей следует 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 xml:space="preserve">проявлять особую осторожность при проведении работ по электрогазосварке и резке 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металлических конструкций, соблюдая безопасные расстояния и применяя защит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ные экраны негорючих материал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>До начала основного этапа строительства в местах размещения санитарно-</w:t>
      </w:r>
      <w:r>
        <w:rPr>
          <w:rFonts w:cs="Times New Roman" w:ascii="Times New Roman" w:hAnsi="Times New Roman"/>
          <w:sz w:val="28"/>
          <w:szCs w:val="28"/>
          <w:lang w:eastAsia="ar-SA"/>
        </w:rPr>
        <w:t>бытовых помещений в составе проекта производства работ предусмотреть дополни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тельные мероприятия, обеспечивающие пожарную безопасность в соответствии с требованиями ППБ-01-03. Во всех инвентарных санитарно-бытовых помещениях должны находиться первичные средства пожаротушения (огнетушители), на пло</w:t>
      </w:r>
      <w:r>
        <w:rPr>
          <w:rFonts w:cs="Times New Roman" w:ascii="Times New Roman" w:hAnsi="Times New Roman"/>
          <w:sz w:val="28"/>
          <w:szCs w:val="28"/>
          <w:lang w:eastAsia="ar-SA"/>
        </w:rPr>
        <w:t>щадке строительства смонтированы пожарные щит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варные соединения при всех способах сварки должны оставаться открытыми до тех пор, пока не будет произведено пневматическое испытание газопроводов. Все 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работающие на трассе должны знать "о мерах предосторожности при продувке и испытании газопровод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и организации строительных работ определяются все присутствующие не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 xml:space="preserve">благоприятные факторы производственной среды и трудового процесса, которы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огут воздействовать на работников, и предусматривается выполнение конкретных профилактических мероприятий, направленных на их минимизацию или полное </w:t>
      </w: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>устранени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процессе эксплуатации газопровода высокого давления выброс вредных </w:t>
      </w:r>
      <w:r>
        <w:rPr>
          <w:rFonts w:cs="Times New Roman" w:ascii="Times New Roman" w:hAnsi="Times New Roman"/>
          <w:spacing w:val="5"/>
          <w:sz w:val="28"/>
          <w:szCs w:val="28"/>
          <w:lang w:eastAsia="ar-SA"/>
        </w:rPr>
        <w:t xml:space="preserve">веществ происходит в ходе проведения ремонтно-профилактических работ и </w:t>
      </w:r>
      <w:r>
        <w:rPr>
          <w:rFonts w:cs="Times New Roman" w:ascii="Times New Roman" w:hAnsi="Times New Roman"/>
          <w:spacing w:val="6"/>
          <w:sz w:val="28"/>
          <w:szCs w:val="28"/>
          <w:lang w:eastAsia="ar-SA"/>
        </w:rPr>
        <w:t xml:space="preserve">составляет 0,094869 т/год. В период строительства газопровода загрязн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>атмосферы происходит за счет выбросов природного газа в процессе подготовки газопровода и оборудования к эксплуатации, работающих двигателей дорожно-строительной техники и неорганизованных точек сварки стальных труб. Суммарно-валовый выброс при строительстве объекта составляет 0,414048 т/год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eastAsia="ar-SA"/>
        </w:rPr>
        <w:t xml:space="preserve">В процессе строительства газопровода высокого давления образуются 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следующие отход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eastAsia="ar-SA"/>
        </w:rPr>
        <w:t xml:space="preserve">отходы строительные 4-го класса опасности; отход образуется в процессе 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прокладки газопровода - 0,190 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eastAsia="ar-SA"/>
        </w:rPr>
        <w:t xml:space="preserve">отходы строительные 5-го класса опасности; отход образуется в процессе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окладки газопровода - 0,8021 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отходы от разборки асфальтового покрытия - 8,140 т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459" w:leader="none"/>
        </w:tabs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</w:t>
        <w:tab/>
      </w:r>
      <w:r>
        <w:rPr>
          <w:rFonts w:cs="Times New Roman" w:ascii="Times New Roman" w:hAnsi="Times New Roman"/>
          <w:spacing w:val="8"/>
          <w:sz w:val="28"/>
          <w:szCs w:val="28"/>
          <w:lang w:eastAsia="ar-SA"/>
        </w:rPr>
        <w:t xml:space="preserve">жидкие бытовые отходы (хозяйственно-бытовые сточные воды) – отход </w:t>
      </w:r>
      <w:r>
        <w:rPr>
          <w:rFonts w:cs="Times New Roman" w:ascii="Times New Roman" w:hAnsi="Times New Roman"/>
          <w:sz w:val="28"/>
          <w:szCs w:val="28"/>
          <w:lang w:eastAsia="ar-SA"/>
        </w:rPr>
        <w:t>образуется в процессе жизнедеятельности рабочих на стройплощадке - 6,000 т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</w:t>
        <w:tab/>
        <w:t>вывоз техногенного насыпного грунта - 998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3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1761,56 т)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Для сбора и складирования отходов со стройплощадки устанавливаются закры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тые контейнеры или плотные мешки. Не допускается сжигание строительных отхо</w:t>
      </w:r>
      <w:r>
        <w:rPr>
          <w:rFonts w:cs="Times New Roman" w:ascii="Times New Roman" w:hAnsi="Times New Roman"/>
          <w:sz w:val="28"/>
          <w:szCs w:val="28"/>
          <w:lang w:eastAsia="ar-SA"/>
        </w:rPr>
        <w:t>дов на строительной площадке. Все отходы предприятия будут передаваться соот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ветствующим специальным предприятиям-переработчикам, с которыми заключают</w:t>
      </w:r>
      <w:r>
        <w:rPr>
          <w:rFonts w:cs="Times New Roman" w:ascii="Times New Roman" w:hAnsi="Times New Roman"/>
          <w:sz w:val="28"/>
          <w:szCs w:val="28"/>
          <w:lang w:eastAsia="ar-SA"/>
        </w:rPr>
        <w:t>ся договора, или вывозиться на полигон ТБО по мере накопл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Специализированная организация по сдаче в аренду и обслуживанию биотуале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ов, на основании заранее заключенного договора на аренду и обслуживание, будет 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 xml:space="preserve">производить еженедельный вывоз отходов специальной ассенизационной машиной, </w:t>
      </w:r>
      <w:r>
        <w:rPr>
          <w:rFonts w:cs="Times New Roman" w:ascii="Times New Roman" w:hAnsi="Times New Roman"/>
          <w:sz w:val="28"/>
          <w:szCs w:val="28"/>
          <w:lang w:eastAsia="ar-SA"/>
        </w:rPr>
        <w:t>а также осуществлять санитарно-техническое обслуживание кабинок биотуалет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Химическое загрязнение почвы растворами предупреждается за счет проведе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ния следующих мероприяти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229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снятие и складирование растительного грунта во временном отвале для благо</w:t>
        <w:softHyphen/>
      </w:r>
      <w:r>
        <w:rPr>
          <w:rFonts w:cs="Times New Roman" w:ascii="Times New Roman" w:hAnsi="Times New Roman"/>
          <w:sz w:val="28"/>
          <w:szCs w:val="28"/>
          <w:lang w:eastAsia="ar-SA"/>
        </w:rPr>
        <w:t>устройства территории после окончания строительно-монтажных работ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229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eastAsia="ar-SA"/>
        </w:rPr>
        <w:t xml:space="preserve">приемка бетонов и растворов в специальные устройства, исключающие их 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разливы и загрязнение земель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Безаварийная эксплуатация трассы газопровода достигается проведением сле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дующих мероприятий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 xml:space="preserve">экраны, предусматриваемые в качестве запорной арматуры, предназначены для </w:t>
      </w:r>
      <w:r>
        <w:rPr>
          <w:rFonts w:cs="Times New Roman" w:ascii="Times New Roman" w:hAnsi="Times New Roman"/>
          <w:sz w:val="28"/>
          <w:szCs w:val="28"/>
          <w:lang w:eastAsia="ar-SA"/>
        </w:rPr>
        <w:t>газовой среды.    Герметичность затворов соответствует классу 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eastAsia="ar-SA"/>
        </w:rPr>
        <w:t xml:space="preserve">соединение труб предусматривается на сварке, что исключает возможность </w:t>
      </w: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>утечки газа из газопровода. По окончании монтажа газопровод подвергается обяза</w:t>
      </w:r>
      <w:r>
        <w:rPr>
          <w:rFonts w:cs="Times New Roman" w:ascii="Times New Roman" w:hAnsi="Times New Roman"/>
          <w:sz w:val="28"/>
          <w:szCs w:val="28"/>
          <w:lang w:eastAsia="ar-SA"/>
        </w:rPr>
        <w:t>тельному испытанию на прочности и плотность давлением воздуха в соответствии с требованиями СНиП 42-01-2002 «Газораспределительные системы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>относительная нерегулируемая протечка газа регуляторов давления соответ</w:t>
        <w:softHyphen/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ствует требованиям ГОСТ 11881-76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при строительстве газопровода применяется минимально необходимое коли</w:t>
      </w:r>
      <w:r>
        <w:rPr>
          <w:rFonts w:cs="Times New Roman" w:ascii="Times New Roman" w:hAnsi="Times New Roman"/>
          <w:spacing w:val="4"/>
          <w:sz w:val="28"/>
          <w:szCs w:val="28"/>
          <w:lang w:eastAsia="ar-SA"/>
        </w:rPr>
        <w:t xml:space="preserve">чество машин и строительных механизмов, которые не нарушают существующих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казателей по допустимым нормам загрязнения окружающей сре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eastAsia="ar-SA"/>
        </w:rPr>
        <w:t xml:space="preserve">при эксплуатации системы газоснабжения производятся профилактические </w:t>
      </w:r>
      <w:r>
        <w:rPr>
          <w:rFonts w:cs="Times New Roman" w:ascii="Times New Roman" w:hAnsi="Times New Roman"/>
          <w:sz w:val="28"/>
          <w:szCs w:val="28"/>
          <w:lang w:eastAsia="ar-SA"/>
        </w:rPr>
        <w:t>осмотры и капитальные ремонты, направленные на предупреждение утечек газ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Проведение работ по строительству, вводу в эксплуатацию и дальнейшая эксплуатация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 xml:space="preserve"> газопровода при соблюдении технологических регламентов не приведет к </w:t>
      </w:r>
      <w:r>
        <w:rPr>
          <w:rFonts w:cs="Times New Roman" w:ascii="Times New Roman" w:hAnsi="Times New Roman"/>
          <w:sz w:val="28"/>
          <w:szCs w:val="28"/>
          <w:lang w:eastAsia="ar-SA"/>
        </w:rPr>
        <w:t>дополнительному загрязнению поверхностных и подземных вод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озникновение чрезвычайных ситуаций на строящемся газопроводе маловероятно, но полностью не исключено. Мероприятия по предупреждению чрезвычайных ситуаций предусмотрены при проектировании и строительстве сети газопровода, а также в организации контроля за его состоянием в процессе эксплуат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На проектируемом объекте опасное вещество - газ природный горючий. Аварийные выбросы опасного вещества - газа природного горючего - на объекте воз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можны по следующим причина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right="-1" w:firstLine="709"/>
        <w:rPr>
          <w:rFonts w:ascii="Times New Roman" w:hAnsi="Times New Roman" w:cs="Times New Roman"/>
          <w:spacing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рушение герметичности газопроводов и технических устройст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right="-1" w:firstLine="709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 xml:space="preserve">отклонение контролируемых параметров ведения технологических процессов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истеме газового хозяйства проектируемого объект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сключение аварийных выбросов опасного вещества - природного газа дости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 xml:space="preserve">гается реализацией комплекса мероприятий на стадии разработки проекта, на стадии </w:t>
      </w:r>
      <w:r>
        <w:rPr>
          <w:rFonts w:cs="Times New Roman" w:ascii="Times New Roman" w:hAnsi="Times New Roman"/>
          <w:sz w:val="28"/>
          <w:szCs w:val="28"/>
          <w:lang w:eastAsia="ar-SA"/>
        </w:rPr>
        <w:t>строительства и ввода в эксплуатацию, на стадии эксплуатации объект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rPr>
          <w:rFonts w:ascii="Times New Roman" w:hAnsi="Times New Roman" w:cs="Times New Roman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На стадии разработки проекта: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 xml:space="preserve">Исключение аварийных выбросов опасного вещества достигается решениями, 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обеспечивающими необходимую надежность газопроводов и технических устройст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0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eastAsia="ar-SA"/>
        </w:rPr>
        <w:t>применением материалов, конструкций трубопроводов и технических уст</w:t>
      </w: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>ройств, рассчитанных на обеспечение прочности и надежной эксплуатационной ра</w:t>
      </w:r>
      <w:r>
        <w:rPr>
          <w:rFonts w:cs="Times New Roman" w:ascii="Times New Roman" w:hAnsi="Times New Roman"/>
          <w:sz w:val="28"/>
          <w:szCs w:val="28"/>
          <w:lang w:eastAsia="ar-SA"/>
        </w:rPr>
        <w:t>боты в рабочем диапазоне температур и да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0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применение конструкционных материалов, по работоспособности и коррози</w:t>
      </w:r>
      <w:r>
        <w:rPr>
          <w:rFonts w:cs="Times New Roman" w:ascii="Times New Roman" w:hAnsi="Times New Roman"/>
          <w:sz w:val="28"/>
          <w:szCs w:val="28"/>
          <w:lang w:eastAsia="ar-SA"/>
        </w:rPr>
        <w:t>онной стойкости, соответствующих эксплуатационным условия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0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защитой от коррозии устройства систем электрохимзащит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стадии строительства и ввода в эксплуатацию: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 xml:space="preserve">Исключение аварийных выбросов опасного вещества достигается реализацией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полном объеме всех предусмотренных проектом мероприятий, контролем качества 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 xml:space="preserve">выполняемых работ, проведением необходимого комплекса пусконаладочных работ 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и испытан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rPr>
          <w:rFonts w:ascii="Times New Roman" w:hAnsi="Times New Roman" w:cs="Times New Roman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На стадии эксплуатации объекта: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>Исключение аварийных выбросов опасного вещества достигается необходи</w:t>
      </w:r>
      <w:r>
        <w:rPr>
          <w:rFonts w:cs="Times New Roman" w:ascii="Times New Roman" w:hAnsi="Times New Roman"/>
          <w:sz w:val="28"/>
          <w:szCs w:val="28"/>
          <w:lang w:eastAsia="ar-SA"/>
        </w:rPr>
        <w:t>мыми организационно-техническими и техническими мероприятиями: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eastAsia="ar-SA"/>
        </w:rPr>
        <w:t>организацией функционирования системы управления промышленной безо</w:t>
      </w:r>
      <w:r>
        <w:rPr>
          <w:rFonts w:cs="Times New Roman" w:ascii="Times New Roman" w:hAnsi="Times New Roman"/>
          <w:sz w:val="28"/>
          <w:szCs w:val="28"/>
          <w:lang w:eastAsia="ar-SA"/>
        </w:rPr>
        <w:t>пасностью на объекте, обеспечивающей ведение непрерывного мониторинга состоя</w:t>
      </w: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>ния факторов, определяющих безопасность производственных объектов, обеспечение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истематичности и достоверности информации, оптимальности и своевременнос</w:t>
      </w:r>
      <w:r>
        <w:rPr>
          <w:rFonts w:cs="Times New Roman" w:ascii="Times New Roman" w:hAnsi="Times New Roman"/>
          <w:spacing w:val="6"/>
          <w:sz w:val="28"/>
          <w:szCs w:val="28"/>
          <w:lang w:eastAsia="ar-SA"/>
        </w:rPr>
        <w:t xml:space="preserve">ти принимаемых на его основе решений по устранению возникающих факторов 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рис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омплексом проводимых объектовой комиссией по чрезвычайным ситуациям 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мероприятий, направленных на максимально возможное уменьшение риска возник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новения чрезвычайных ситуац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eastAsia="ar-SA"/>
        </w:rPr>
        <w:t xml:space="preserve">физической защитой от несанкционированного вмешательства в процессе 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эксплуатации проектируемого объек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эксплуатации проектируемого объекта необходимая надежность работы оборудования и технических устройств будет достигнута следующими мера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соответствием применяемой технологии, технических устройств и проектно-</w:t>
      </w:r>
      <w:r>
        <w:rPr>
          <w:rFonts w:cs="Times New Roman" w:ascii="Times New Roman" w:hAnsi="Times New Roman"/>
          <w:sz w:val="28"/>
          <w:szCs w:val="28"/>
          <w:lang w:eastAsia="ar-SA"/>
        </w:rPr>
        <w:t>конструкторских решений требованиями промышленной безопас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4"/>
          <w:sz w:val="28"/>
          <w:szCs w:val="28"/>
          <w:lang w:eastAsia="ar-SA"/>
        </w:rPr>
        <w:t>своевременностью  и  качеством технического  обслуживания  и  планово-</w:t>
      </w:r>
      <w:r>
        <w:rPr>
          <w:rFonts w:cs="Times New Roman" w:ascii="Times New Roman" w:hAnsi="Times New Roman"/>
          <w:spacing w:val="6"/>
          <w:sz w:val="28"/>
          <w:szCs w:val="28"/>
          <w:lang w:eastAsia="ar-SA"/>
        </w:rPr>
        <w:t xml:space="preserve">предупредительного ремонта применяемых газового оборудования, технических 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устройст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>своевременной модернизацией морально устаревшего и изношенного оборуд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ова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технологической дисциплины на производств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правильностью ведения технической документ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>организацией подготовки и проведения опасных, видов работ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1181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 xml:space="preserve">готовностью к действиям по локализации и ликвидации последствий аварий 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на производственном объект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1181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квалификацией и подготовленностью персонал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181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состоянием трудовой дисциплины, полнотой и качеством выполнения работникам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озложенных на них обязанностей и обеспечением условий безопасности на участках, относящихся к сфере их ответственнос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ибольшую техногенную опасность на проектируемом объекте представляет процесс транспортирования газа на газопроводе высокого давл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Аварийные выбросы опасного вещества - газа природного горючего на объекте строительства возможны по следующим причина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81" w:leader="none"/>
        </w:tabs>
        <w:suppressAutoHyphens w:val="true"/>
        <w:autoSpaceDE w:val="false"/>
        <w:spacing w:lineRule="auto" w:line="360" w:before="0" w:after="0"/>
        <w:ind w:left="0" w:right="-1"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рушение герметичности газопроводов и газового оборуд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81" w:leader="none"/>
        </w:tabs>
        <w:suppressAutoHyphens w:val="true"/>
        <w:autoSpaceDE w:val="false"/>
        <w:spacing w:lineRule="auto" w:line="360" w:before="0" w:after="0"/>
        <w:ind w:left="0" w:right="-1" w:firstLine="709"/>
        <w:rPr>
          <w:rFonts w:ascii="Times New Roman" w:hAnsi="Times New Roman" w:cs="Times New Roman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срабатывание предохранительных и сбросных клапан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 xml:space="preserve">С целью предупреждения развития аварий и локализации выбросов (сбросов)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пасных веществ, проектными решениями предусмотрены отключающие аварийные </w:t>
      </w: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>участк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 xml:space="preserve">Предупреждение развития аварий и локализация аварийных выбросов газа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родного горючего на газопроводе высокого давления достигае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1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трасса подземного газопровода из полиэтиленовых  труб выбрана на безопасных расстояниях от существующих зданий и сооружений, соединение труб на сварке, без</w:t>
      </w:r>
      <w:r>
        <w:rPr>
          <w:rFonts w:cs="Times New Roman" w:ascii="Times New Roman" w:hAnsi="Times New Roman"/>
          <w:sz w:val="28"/>
          <w:szCs w:val="28"/>
          <w:lang w:eastAsia="ar-SA"/>
        </w:rPr>
        <w:t>разъемных соедин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1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заглубление подземного газопровода обеспечивает отсутствие на него сверх</w:t>
        <w:softHyphen/>
      </w:r>
      <w:r>
        <w:rPr>
          <w:rFonts w:cs="Times New Roman" w:ascii="Times New Roman" w:hAnsi="Times New Roman"/>
          <w:sz w:val="28"/>
          <w:szCs w:val="28"/>
          <w:lang w:eastAsia="ar-SA"/>
        </w:rPr>
        <w:t>нормативных динамических и статических воздействий машин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1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проектом предусмотрена охранная зона газопровода, в которой не допускается выполнение строительных работ без согласования с эксплуатационной организа</w:t>
      </w: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>ци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1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для локализации возможных аварийных ситуаций предусмотрены отключаю</w:t>
      </w: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>щие устройств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процессе строительства газопровода предусматривается контроль качества 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строительно-монтажных рабо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ъектовая система оповещения о ЧС представляет собой организационно-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техническое объединение дежурной службы предприятия, специальных технических средств оповещения, сетей вещания и линии связи и является составной частью сис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емы оповещения Белокалитвинского района Ростовской области. Основной задачей </w:t>
      </w: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 xml:space="preserve">объектовой системы оповещения является обеспечение своевременного доведения 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 xml:space="preserve">до органов управления объектового звена территориальной подсистемы </w:t>
      </w:r>
      <w:r>
        <w:rPr>
          <w:rFonts w:cs="Times New Roman" w:ascii="Times New Roman" w:hAnsi="Times New Roman"/>
          <w:spacing w:val="1"/>
          <w:sz w:val="28"/>
          <w:szCs w:val="28"/>
          <w:lang w:val="en-US" w:eastAsia="ar-SA"/>
        </w:rPr>
        <w:t>PC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 xml:space="preserve"> ЧС и </w:t>
      </w:r>
      <w:r>
        <w:rPr>
          <w:rFonts w:cs="Times New Roman" w:ascii="Times New Roman" w:hAnsi="Times New Roman"/>
          <w:sz w:val="28"/>
          <w:szCs w:val="28"/>
          <w:lang w:eastAsia="ar-SA"/>
        </w:rPr>
        <w:t>персонала объекта сигналов и информации оповещения обо всех видах ЧС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ля реализации функций объектовой системы оповещения ГО использу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90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eastAsia="ar-SA"/>
        </w:rPr>
        <w:t>в зоне верхнее звено управления - объект» - средства и каналы связи обще</w:t>
        <w:softHyphen/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государственной сети связ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90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eastAsia="ar-SA"/>
        </w:rPr>
        <w:t>в зоне объектовой системы оповещения - аппаратура и линии городской те</w:t>
        <w:softHyphen/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лефонной связи, сирены, посыльн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suppressAutoHyphens w:val="true"/>
        <w:autoSpaceDE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>Порядок оповещения о ЧС определяется разработанным на объекте, обеспе</w:t>
      </w:r>
      <w:r>
        <w:rPr>
          <w:rFonts w:cs="Times New Roman" w:ascii="Times New Roman" w:hAnsi="Times New Roman"/>
          <w:sz w:val="28"/>
          <w:szCs w:val="28"/>
          <w:lang w:eastAsia="ar-SA"/>
        </w:rPr>
        <w:t>чивающем жизнедеятельность людей «Планом действий по предупреждению и лик</w:t>
      </w: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>видации ЧС в мирное время»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 xml:space="preserve">Настоящим проектом не предусматриваются изменения действующей системы 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оповещения о ЧС на объекте, обеспечивающем жизнедеятельность люде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рганизация, эксплуатирующая опасный производственный объект, должна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>заключить с профессиональными аварийно-спасательными службами (фор</w:t>
        <w:softHyphen/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мированиями) договоры на обслуживание, а в случаях, предусмотренных законодательством Российской Федерации, создать собственные профессиональные авари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о-спасательные формирования и нештатные аварийно-спасательные формирования </w:t>
      </w: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>из числа работник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  <w:tab w:val="left" w:pos="1210" w:leader="none"/>
        </w:tabs>
        <w:suppressAutoHyphens w:val="tru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eastAsia="ar-SA"/>
        </w:rPr>
        <w:t>иметь резервы финансовых средств и материальных ресурсов для локализа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ции и ликвидации последствий авар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  <w:tab w:val="left" w:pos="1363" w:leader="none"/>
        </w:tabs>
        <w:suppressAutoHyphens w:val="true"/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учать работников действиям в случае аварии или инцидент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  <w:tab w:val="left" w:pos="1200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создать и поддерживать в надлежащем состоянии системы наблюдения, опо</w:t>
      </w: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>вещения и связ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  <w:tab w:val="left" w:pos="1200" w:leader="none"/>
        </w:tabs>
        <w:suppressAutoHyphens w:val="true"/>
        <w:autoSpaceDE w:val="fals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ar-SA"/>
        </w:rPr>
        <w:t>предотвращать проникновение посторонних лиц на опасный производствен</w:t>
      </w: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>ный объект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  <w:tab w:val="left" w:pos="1392" w:leader="none"/>
        </w:tabs>
        <w:suppressAutoHyphens w:val="true"/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eastAsia="ar-SA"/>
        </w:rPr>
        <w:t xml:space="preserve">осуществлять производственный контроль, являющийся частью системы </w:t>
      </w:r>
      <w:r>
        <w:rPr>
          <w:rFonts w:cs="Times New Roman" w:ascii="Times New Roman" w:hAnsi="Times New Roman"/>
          <w:spacing w:val="4"/>
          <w:sz w:val="28"/>
          <w:szCs w:val="28"/>
          <w:lang w:eastAsia="ar-SA"/>
        </w:rPr>
        <w:t xml:space="preserve">управления промышленной безопасностью (СУПЬ), путем проведения комплекса </w:t>
      </w: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мероприятий, направленных на обеспечение безопасного функционирования опасных производственных объектов, а также на предупреждение аварий на этих объек</w:t>
      </w:r>
      <w:r>
        <w:rPr>
          <w:rFonts w:cs="Times New Roman" w:ascii="Times New Roman" w:hAnsi="Times New Roman"/>
          <w:sz w:val="28"/>
          <w:szCs w:val="28"/>
          <w:lang w:eastAsia="ar-SA"/>
        </w:rPr>
        <w:t>тах и обеспечение готовности к локализации и ликвидации их последств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 xml:space="preserve">В период эксплуатации газопровода должен осуществляться периодический </w:t>
      </w:r>
      <w:r>
        <w:rPr>
          <w:rFonts w:cs="Times New Roman" w:ascii="Times New Roman" w:hAnsi="Times New Roman"/>
          <w:sz w:val="28"/>
          <w:szCs w:val="28"/>
          <w:lang w:eastAsia="ar-SA"/>
        </w:rPr>
        <w:t>контроль за его состоянием. Все работы по техническому обслуживанию газопровода должны осуществляться в соответствии с                 ПБ 12-529-03.</w:t>
      </w:r>
    </w:p>
    <w:p>
      <w:pPr>
        <w:pStyle w:val="Normal"/>
        <w:shd w:fill="FFFFFF" w:val="clear"/>
        <w:suppressAutoHyphens w:val="tru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Таким образом, проектными мероприятиями предусмотрены все решения, на</w:t>
      </w: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правленные на обеспечение надежности газопровода.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6" w:gutter="0" w:header="426" w:top="1276" w:footer="470" w:bottom="993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ООО «НПП «Кадастр-Дон»</w:t>
    </w:r>
  </w:p>
  <w:p>
    <w:pPr>
      <w:pStyle w:val="Footer"/>
      <w:tabs>
        <w:tab w:val="clear" w:pos="708"/>
        <w:tab w:val="left" w:pos="8292" w:leader="none"/>
        <w:tab w:val="right" w:pos="9780" w:leader="none"/>
      </w:tabs>
      <w:rPr/>
    </w:pPr>
    <w:r>
      <w:rPr>
        <w:rFonts w:cs="Cambria" w:ascii="Cambria" w:hAnsi="Cambria"/>
      </w:rPr>
      <w:tab/>
      <w:tab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107315</wp:posOffset>
              </wp:positionH>
              <wp:positionV relativeFrom="paragraph">
                <wp:posOffset>9525</wp:posOffset>
              </wp:positionV>
              <wp:extent cx="589216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75pt;width:0pt;height:0pt" type="_x0000_t32">
              <v:stroke color="blue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</w:rPr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4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  <w:szCs w:val="16"/>
      </w:rPr>
    </w:pPr>
    <w:r>
      <w:rPr>
        <w:rFonts w:cs="Times New Roman" w:ascii="Times New Roman" w:hAnsi="Times New Roman"/>
        <w:i/>
        <w:color w:val="000000"/>
        <w:sz w:val="16"/>
        <w:szCs w:val="16"/>
        <w:lang w:eastAsia="ru-RU"/>
      </w:rPr>
      <w:t>Внесение изменений в проект планировки и межевания 4-го квартала перспективной жилой застройки, г.Белая Калитва, Ростовской области в целях размещения объекта: «Газопровод-ввод высокого давления для подключения объекта: «АГНКС, расположенная по адресу: Ростовская область, Белокалитвинский район, г.Белая Калитва, ул.Солнечная, дом №1»</w:t>
    </w:r>
  </w:p>
  <w:p>
    <w:pPr>
      <w:pStyle w:val="Header"/>
      <w:rPr>
        <w:i/>
        <w:i/>
        <w:sz w:val="16"/>
        <w:szCs w:val="20"/>
      </w:rPr>
    </w:pPr>
    <w:r>
      <w:rPr>
        <w:i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sz w:val="24"/>
      <w:szCs w:val="32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9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Записка Знак1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basedOn w:val="Normal"/>
    <w:qFormat/>
    <w:pPr>
      <w:spacing w:lineRule="auto" w:line="240" w:before="0" w:after="0"/>
      <w:ind w:firstLine="709"/>
    </w:pPr>
    <w:rPr>
      <w:rFonts w:eastAsia="Times New Roman"/>
      <w:sz w:val="24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54" w:before="0" w:after="0"/>
      <w:ind w:hanging="4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tyle23">
    <w:name w:val="Записк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2">
    <w:name w:val="текст1"/>
    <w:basedOn w:val="Normal"/>
    <w:qFormat/>
    <w:pPr>
      <w:overflowPunct w:val="false"/>
      <w:autoSpaceDE w:val="false"/>
      <w:spacing w:lineRule="auto" w:line="240" w:before="0" w:after="0"/>
      <w:ind w:firstLine="567"/>
      <w:textAlignment w:val="baseline"/>
    </w:pPr>
    <w:rPr>
      <w:rFonts w:ascii="Courier New" w:hAnsi="Courier New" w:eastAsia="Times New Roman" w:cs="Courier New"/>
      <w:sz w:val="28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38:00Z</dcterms:created>
  <dc:creator>Семченко</dc:creator>
  <dc:description/>
  <cp:keywords/>
  <dc:language>en-US</dc:language>
  <cp:lastModifiedBy>HOME</cp:lastModifiedBy>
  <cp:lastPrinted>2019-01-22T17:43:00Z</cp:lastPrinted>
  <dcterms:modified xsi:type="dcterms:W3CDTF">2019-03-16T13:43:00Z</dcterms:modified>
  <cp:revision>127</cp:revision>
  <dc:subject/>
  <dc:title>Проект межевания объекта«Реконструкция мостового перехода через р. Дон на км 1061+569 (левый) автомобильной дороги М-4 «Дон» от Москвы через Воронеж, Ростов-на-Дону, Краснодар до Новороссийска, Ростовская область»</dc:title>
</cp:coreProperties>
</file>